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67159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2385" cy="3158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iliac arteries were poorly visualized due to extensive bowel gas and heavily calcified arterial walls, technically difficu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noted with calcified plaques however there is no blood flow stenosis noted an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femoris artery is calcified and noted with 50-75% stenosis an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calcified and noted with 50% stenosis in the proximal segment and mid segment and 50-75% stenosis in the distal segment with mono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calcified with 50% stenosis at the proximal segment with monophasic waveforms distally.  The tibio-peroneal trunk artery is noted with calcified walls but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peroneal artery are noted with calcified walls but are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was not determined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7159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Swift Wa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Aorto-iliac disease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stenosis in the proximal P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Multiple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stenosis in the proximal POP 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Three vessel runoff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PA not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rta and iliac arteries were poorly visualized, CT suggest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16:00Z</dcterms:created>
  <dc:creator>Vascular Imaging Services</dc:creator>
  <dc:description/>
  <cp:keywords/>
  <dc:language>en-US</dc:language>
  <cp:lastModifiedBy>Jacqui</cp:lastModifiedBy>
  <cp:lastPrinted>2019-03-19T13:33:00Z</cp:lastPrinted>
  <dcterms:modified xsi:type="dcterms:W3CDTF">2019-11-20T11:50:00Z</dcterms:modified>
  <cp:revision>9</cp:revision>
  <dc:subject/>
  <dc:title>NAME:</dc:title>
</cp:coreProperties>
</file>